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37562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10979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30647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11038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89614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39870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